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8pt" filled="f" o:ole="">
            <v:imagedata r:id="rId3" o:title=""/>
          </v:shape>
          <o:OLEObject Type="Embed" ProgID="" ShapeID="ole_rId2" DrawAspect="Content" ObjectID="_176876971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  <w:lang w:val="uk-UA"/>
        </w:rPr>
      </w:pPr>
      <w:r>
        <w:rPr>
          <w:b/>
          <w:i/>
          <w:spacing w:val="40"/>
          <w:sz w:val="28"/>
          <w:szCs w:val="28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b/>
                <w:b/>
                <w:spacing w:val="4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СОРОК ШОСТА </w:t>
            </w:r>
            <w:r>
              <w:rPr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rStyle w:val="7"/>
          <w:rFonts w:cs="Times New Roman"/>
          <w:b/>
          <w:sz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spacing w:val="80"/>
          <w:sz w:val="28"/>
          <w:szCs w:val="28"/>
          <w:lang w:val="uk-UA"/>
        </w:rPr>
      </w:pPr>
      <w:r>
        <w:rPr>
          <w:spacing w:val="80"/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lang w:val="ru-RU"/>
        </w:rPr>
      </w:pPr>
      <w:r>
        <w:rPr>
          <w:b/>
        </w:rPr>
        <w:t xml:space="preserve">09.08.2023 </w:t>
        <w:tab/>
        <w:t xml:space="preserve">                                   </w:t>
        <w:tab/>
        <w:tab/>
        <w:tab/>
        <w:tab/>
        <w:t xml:space="preserve">              </w:t>
        <w:tab/>
        <w:t xml:space="preserve">                № </w:t>
      </w:r>
      <w:r>
        <w:rPr>
          <w:b/>
          <w:color w:val="000000"/>
          <w:sz w:val="22"/>
          <w:szCs w:val="22"/>
        </w:rPr>
        <w:t>3698</w:t>
      </w:r>
      <w:r>
        <w:rPr>
          <w:b/>
        </w:rPr>
        <w:t>-46-</w:t>
      </w:r>
      <w:r>
        <w:rPr>
          <w:b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</w:r>
    </w:p>
    <w:p>
      <w:pPr>
        <w:pStyle w:val="Normal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внесення змін до рішення Бучан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ради від 01.03.2023 р. № 3386-41-VIII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«Про затвердження плану діяльності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 підготовки проєктів регуляторних акт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сфері господарської діяльності на територі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 міської територіальної  громади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на 2023 рік та плану-графіку проведення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ходів з відстеження результативності прийняти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гуляторних актів Бучанською міською радою на 2023 рік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bookmarkStart w:id="0" w:name="_Hlk142462595"/>
      <w:r>
        <w:rPr>
          <w:sz w:val="28"/>
          <w:lang w:val="uk-UA"/>
        </w:rPr>
        <w:t>Відповідно до Закону України «Про засади державної регуляторної політики у сфері господарської діяльності», пункту 7 частини 1 статті 26 Закону України «Про місцеве самоврядування в Україні», за результатами відстеження результативності діючих регуляторних актів</w:t>
      </w:r>
      <w:bookmarkEnd w:id="0"/>
      <w:r>
        <w:rPr>
          <w:sz w:val="28"/>
          <w:lang w:val="uk-UA"/>
        </w:rPr>
        <w:t xml:space="preserve">, міська ра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ІШИЛА: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>Внести зміни до Додатку 1 рішення від 01.03.2023 р. № 3386-41-</w:t>
      </w:r>
      <w:r>
        <w:rPr>
          <w:sz w:val="28"/>
          <w:lang w:val="en-US"/>
        </w:rPr>
        <w:t>VIII</w:t>
      </w:r>
      <w:r>
        <w:rPr>
          <w:sz w:val="28"/>
          <w:lang w:val="uk-UA"/>
        </w:rPr>
        <w:t xml:space="preserve"> «Про внесення змін до рішення Бучанської міської ради від 15.12.2022 р. № 3248-37-VIII «Про затвердження плану діяльності з підготовки проєктів регуляторних актів у сфері господарської діяльності на території Бучанської  міської територіальної  громади на 2023 рік та плану-графіку проведення заходів з відстеження результативності прийнятих регуляторних актів Бучанською міською радою на 2023 рік», доповнивши наступними пунктами такого змісту: </w:t>
      </w:r>
    </w:p>
    <w:p>
      <w:pPr>
        <w:pStyle w:val="Normal"/>
        <w:ind w:left="42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79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198"/>
        <w:gridCol w:w="2590"/>
        <w:gridCol w:w="1631"/>
        <w:gridCol w:w="1809"/>
      </w:tblGrid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внесення змін до рішення від 28.10.2021 № 2211-20-</w:t>
            </w:r>
            <w:r>
              <w:rPr>
                <w:color w:val="000000"/>
                <w:sz w:val="20"/>
                <w:szCs w:val="20"/>
                <w:lang w:val="en-US"/>
              </w:rPr>
              <w:t>VIII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«Про затвердження ставок орендної плати за земельні ділянки на території Бабинецького, Здвижівського, Мироцького, Синяківського старостинських округів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ий відді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внесення змін до рішення від 25.04.2019 № 3325-57-</w:t>
            </w:r>
            <w:r>
              <w:rPr>
                <w:color w:val="000000"/>
                <w:sz w:val="20"/>
                <w:szCs w:val="20"/>
                <w:lang w:val="en-US"/>
              </w:rPr>
              <w:t>VII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«Про затвердження ставок орендної плати за земельні ділянки на території Блиставицького, Гаврилівського, Луб’янського старостинських  округів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ий відді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«Положення про порядок приватизації (відчудження) комунального майна Бучанської міської територіальної громади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ий відділ управління юридично-кадрової робот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«Порядку заключення договорів суперфіція Бучанської міської територіальної громади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ий відділ управління юридично-кадрової робот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«Положення про порядок передачі в оренду комунального майна Бучанської міської територіальної громади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ий відділ управління юридично-кадрової робот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Методик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розрахунку орендної плати за користування комунальним майном Бучанської міської територіальної громади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 та інвестицій</w:t>
            </w:r>
          </w:p>
        </w:tc>
      </w:tr>
    </w:tbl>
    <w:p>
      <w:pPr>
        <w:pStyle w:val="Normal"/>
        <w:ind w:left="42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нести зміни до Додатку 2 рішення від 01.03.2023 р. № 3386-41-VIII «Про внесення змін до рішення Бучанської міської ради від 15.12.2022 р. № 3248-37-VIII «Про затвердження плану діяльності з підготовки проєктів регуляторних актів у сфері господарської діяльності на території Бучанської  міської територіальної  громади на 2023 рік та плану-графіку проведення заходів з відстеження результативності прийнятих регуляторних актів Бучанською міською радою на 2023 рік», доповнивши наступними пунктами такого змісту: </w:t>
      </w:r>
    </w:p>
    <w:tbl>
      <w:tblPr>
        <w:tblW w:w="98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48"/>
        <w:gridCol w:w="1701"/>
        <w:gridCol w:w="1545"/>
        <w:gridCol w:w="1403"/>
        <w:gridCol w:w="1417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внесення змін до рішення від 28.10.2021 № 2211-20-</w:t>
            </w:r>
            <w:r>
              <w:rPr>
                <w:color w:val="000000"/>
                <w:sz w:val="20"/>
                <w:szCs w:val="20"/>
                <w:lang w:val="en-US"/>
              </w:rPr>
              <w:t>VIII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«Про затвердження ставок орендної плати за земельні ділянки на території Бабинецького, Здвижівського, Мироцького, Синяківського старостинських округ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внесення змін до рішення від 25.04.2019 № 3325-57-</w:t>
            </w:r>
            <w:r>
              <w:rPr>
                <w:color w:val="000000"/>
                <w:sz w:val="20"/>
                <w:szCs w:val="20"/>
                <w:lang w:val="en-US"/>
              </w:rPr>
              <w:t>VII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«Про затвердження ставок орендної плати за земельні ділянки на території Блиставицького, Гаврилівського, Луб’янського старостинських  округ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en-US"/>
              </w:rPr>
            </w:pPr>
            <w:r>
              <w:rPr>
                <w:sz w:val="20"/>
                <w:szCs w:val="19"/>
                <w:lang w:val="en-US"/>
              </w:rPr>
              <w:t>3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«Положення про порядок приватизації (відчудження) комунального майна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«Порядку заключення договорів суперфіція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«Положення про порядок передачі в оренду комунального майна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Методик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розрахунку орендної плати за користування комунальним майном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</w:tbl>
    <w:p>
      <w:pPr>
        <w:pStyle w:val="Normal"/>
        <w:ind w:left="42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76" w:before="120" w:after="120"/>
        <w:ind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>3. Контроль за виконанням цього рішення покласти на постійну комісію з питань соціально-економічного розвитку, промисловості, підприємництва, інвестиційної діяльності та інформаційних технологій.</w:t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екретар ради </w:t>
        <w:tab/>
        <w:tab/>
        <w:tab/>
        <w:tab/>
        <w:tab/>
        <w:tab/>
        <w:tab/>
        <w:t>Тарас ШАПРАВСЬКИЙ</w:t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w:br w:type="page"/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742"/>
        <w:gridCol w:w="3920"/>
      </w:tblGrid>
      <w:tr>
        <w:trPr>
          <w:trHeight w:val="1447" w:hRule="atLeast"/>
        </w:trPr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Cs/>
                <w:i/>
                <w:i/>
                <w:sz w:val="28"/>
                <w:szCs w:val="20"/>
                <w:lang w:eastAsia="uk-UA"/>
              </w:rPr>
            </w:pPr>
            <w:r>
              <w:rPr>
                <w:bCs/>
                <w:sz w:val="28"/>
                <w:szCs w:val="28"/>
              </w:rPr>
              <w:t>Заступник міського голови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0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Cs/>
                <w:i/>
                <w:i/>
                <w:sz w:val="28"/>
                <w:szCs w:val="20"/>
                <w:lang w:eastAsia="uk-UA"/>
              </w:rPr>
            </w:pPr>
            <w:r>
              <w:rPr>
                <w:bCs/>
                <w:sz w:val="28"/>
                <w:szCs w:val="28"/>
              </w:rPr>
              <w:t>юридично-кадрової роботи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0"/>
                <w:lang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 фінансов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Cs/>
                <w:i/>
                <w:i/>
                <w:sz w:val="28"/>
                <w:szCs w:val="20"/>
                <w:lang w:eastAsia="uk-UA"/>
              </w:rPr>
            </w:pPr>
            <w:r>
              <w:rPr>
                <w:bCs/>
                <w:sz w:val="28"/>
                <w:szCs w:val="28"/>
              </w:rPr>
              <w:t>обліку та фінансового забезпечення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0"/>
                <w:lang w:eastAsia="uk-UA"/>
              </w:rPr>
            </w:pPr>
            <w:r>
              <w:rPr>
                <w:sz w:val="28"/>
                <w:szCs w:val="28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Cs/>
                <w:i/>
                <w:i/>
                <w:sz w:val="28"/>
                <w:szCs w:val="20"/>
                <w:lang w:val="uk-UA" w:eastAsia="uk-UA"/>
              </w:rPr>
            </w:pPr>
            <w:r>
              <w:rPr>
                <w:bCs/>
                <w:sz w:val="28"/>
                <w:szCs w:val="28"/>
              </w:rPr>
              <w:t>економічного розвитку</w:t>
            </w:r>
            <w:r>
              <w:rPr>
                <w:bCs/>
                <w:sz w:val="28"/>
                <w:szCs w:val="28"/>
                <w:lang w:val="uk-UA"/>
              </w:rPr>
              <w:t xml:space="preserve"> та </w:t>
            </w:r>
            <w:r>
              <w:rPr>
                <w:bCs/>
                <w:sz w:val="28"/>
                <w:szCs w:val="28"/>
              </w:rPr>
              <w:t>інвестицій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0"/>
                <w:lang w:eastAsia="uk-UA"/>
              </w:rPr>
            </w:pPr>
            <w:r>
              <w:rPr>
                <w:sz w:val="28"/>
                <w:szCs w:val="28"/>
              </w:rPr>
              <w:t>Тетяна ЛІПІНСЬКА</w:t>
            </w:r>
          </w:p>
        </w:tc>
      </w:tr>
    </w:tbl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w:br w:type="page"/>
      </w:r>
    </w:p>
    <w:p>
      <w:pPr>
        <w:pStyle w:val="Normal"/>
        <w:ind w:left="5245" w:hanging="0"/>
        <w:rPr>
          <w:b/>
          <w:b/>
          <w:lang w:val="uk-UA"/>
        </w:rPr>
      </w:pPr>
      <w:r>
        <w:rPr>
          <w:b/>
          <w:lang w:val="uk-UA"/>
        </w:rPr>
        <w:t>Додаток 1</w:t>
      </w:r>
    </w:p>
    <w:p>
      <w:pPr>
        <w:pStyle w:val="Normal"/>
        <w:ind w:firstLine="5245"/>
        <w:rPr/>
      </w:pPr>
      <w:r>
        <w:rPr>
          <w:b/>
          <w:lang w:val="uk-UA"/>
        </w:rPr>
        <w:t xml:space="preserve">до рішення Бучанської міської ради 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 xml:space="preserve">від 09.08.2023   №  № </w:t>
      </w:r>
      <w:r>
        <w:rPr>
          <w:b/>
          <w:color w:val="000000"/>
          <w:sz w:val="22"/>
          <w:szCs w:val="22"/>
        </w:rPr>
        <w:t>3698</w:t>
      </w:r>
      <w:r>
        <w:rPr>
          <w:b/>
        </w:rPr>
        <w:t>-46-</w:t>
      </w:r>
      <w:r>
        <w:rPr>
          <w:b/>
          <w:lang w:val="en-US"/>
        </w:rPr>
        <w:t>VIII</w:t>
      </w:r>
    </w:p>
    <w:p>
      <w:pPr>
        <w:pStyle w:val="Normal"/>
        <w:tabs>
          <w:tab w:val="clear" w:pos="708"/>
          <w:tab w:val="left" w:pos="5245" w:leader="none"/>
          <w:tab w:val="left" w:pos="5387" w:leader="none"/>
          <w:tab w:val="left" w:pos="15168" w:leader="none"/>
        </w:tabs>
        <w:ind w:left="5245" w:right="-14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ЛАН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діяльності з підготовки проєктів регуляторних акт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сфері господарської діяльно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 території  Бучанської міської територіальної громади на 2023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91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198"/>
        <w:gridCol w:w="2590"/>
        <w:gridCol w:w="1631"/>
        <w:gridCol w:w="1809"/>
      </w:tblGrid>
      <w:tr>
        <w:trPr>
          <w:trHeight w:val="118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Назва проєкту регуляторного акт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Ціль прийняття регуляторного ак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Термін розробки проєкту регуляторного акта (поквартально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Найменування підрозділу, відповідального за розробку проєкту регуляторного акту, номер телефону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затвердження Положення про порядок і нормативи відрахування до бюджету міста частини чистого прибутку (доходу) господарськими організаціями, які належать до комунальної власності на території Бучанської міської територіальної громади»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діл економічного розвитку та інвестицій 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встановлення мінімальної суми орендного платежу за нерухому майно фізичних осіб, яке розташоване на території Бучанської міської територіальної громади»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 та інвестицій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встановлення ставок та пільг із сплати земельного податку на території Бучанської міської територіальної громади»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 та інвестицій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встановлення ставок та пільг із сплати податку на нерухоме майно, відмінне від земельної ділянки, на території Бучанської міської територіальної громади»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 та інвестицій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ставок орендної плати за земельні ділянки  на території міста Буча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емельний відді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затвердження Порядку надання дозволу на розміщення об’єктів зовнішньої реклами на території Бучанської міської територіальної громади»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містобудування та архітектур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затвердження Порядку розміщення тимчасових споруд для провадження підприємницької діяльності на території Бучанської міської територіальної громади»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містобудування та архітектур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Правил утримання домашніх собак та котів на території Бучанської міської територіальної громади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тримання питань утримання і поводження з домашніми тваринами, запобігання заподіяння шкоди оточуючим та тварина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спекція з благоустрою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затвердження Правил благоустрою території Бучанської міської територіальної громади»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становлення та дотримання вимог щодо благоустрою території Бучанської міської територіальної громад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спекція з благоустрою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виконавчого комітету «Про встановлення тарифу на проїзд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учатранссервіс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</w:t>
            </w:r>
            <w:r>
              <w:rPr>
                <w:sz w:val="20"/>
                <w:szCs w:val="28"/>
                <w:lang w:val="uk-UA"/>
              </w:rPr>
              <w:t xml:space="preserve">Про затвердження  Порядку поховання, </w:t>
            </w:r>
          </w:p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утримання кладовищ і організацію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ритуального обслуговування </w:t>
            </w:r>
            <w:r>
              <w:rPr>
                <w:sz w:val="20"/>
                <w:lang w:val="uk-UA"/>
              </w:rPr>
              <w:t xml:space="preserve">на території  </w:t>
            </w:r>
          </w:p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lang w:val="uk-UA"/>
              </w:rPr>
              <w:t>Бучанської міської територіальній громади</w:t>
            </w:r>
            <w:r>
              <w:rPr>
                <w:sz w:val="20"/>
                <w:szCs w:val="28"/>
                <w:lang w:val="uk-UA"/>
              </w:rPr>
              <w:t>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становлення та дотримання вимог щодо порядку поховання та благоустрою території кладовищ Бучанської міської територіальної громад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учасервіс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bookmarkStart w:id="1" w:name="_Hlk142926588"/>
            <w:r>
              <w:rPr>
                <w:color w:val="000000"/>
                <w:sz w:val="20"/>
                <w:szCs w:val="20"/>
                <w:lang w:val="uk-UA"/>
              </w:rPr>
              <w:t>Проєкт рішення «Про внесення змін до рішення від 28.10.2021 № 2211-20-</w:t>
            </w:r>
            <w:r>
              <w:rPr>
                <w:color w:val="000000"/>
                <w:sz w:val="20"/>
                <w:szCs w:val="20"/>
                <w:lang w:val="en-US"/>
              </w:rPr>
              <w:t>VIII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«Про затвердження ставок орендної плати за земельні ділянки на території Бабинецького, Здвижівського, Мироцького, Синяківського старостинських округів»</w:t>
            </w:r>
            <w:bookmarkEnd w:id="1"/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ий відді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внесення змін до рішення від 25.04.2019 № 3325-57-</w:t>
            </w:r>
            <w:r>
              <w:rPr>
                <w:color w:val="000000"/>
                <w:sz w:val="20"/>
                <w:szCs w:val="20"/>
                <w:lang w:val="en-US"/>
              </w:rPr>
              <w:t>VII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«Про затвердження ставок орендної плати за земельні ділянки на території Блиставицького, Гаврилівського, Луб’янського старостинських  округів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ий відді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«Положення про порядок приватизації (відчудження) комунального майна Бучанської міської територіальної громади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ий відділ управління юридично-кадрової робот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«Порядку заключення договорів суперфіція Бучанської міської територіальної громади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ий відділ управління юридично-кадрової робот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«Положення про порядок передачі в оренду комунального майна Бучанської міської територіальної громади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ий відділ управління юридично-кадрової робот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Методик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розрахунку орендної плати за користування комунальним майном Бучанської міської територіальної громади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 та інвестицій</w:t>
            </w:r>
          </w:p>
        </w:tc>
      </w:tr>
    </w:tbl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284" w:right="78" w:hanging="0"/>
        <w:rPr>
          <w:b/>
          <w:b/>
          <w:lang w:val="uk-UA"/>
        </w:rPr>
      </w:pPr>
      <w:r>
        <w:rPr>
          <w:b/>
          <w:lang w:val="uk-UA"/>
        </w:rPr>
        <w:t xml:space="preserve">Секретар ради                                                                                       Тарас ШАПРАВСЬКИЙ </w:t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284"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онавець Тетяна ЛІПІНСЬКА</w:t>
      </w:r>
      <w:r>
        <w:br w:type="page"/>
      </w:r>
    </w:p>
    <w:p>
      <w:pPr>
        <w:pStyle w:val="Normal"/>
        <w:tabs>
          <w:tab w:val="clear" w:pos="708"/>
          <w:tab w:val="left" w:pos="15168" w:leader="none"/>
        </w:tabs>
        <w:ind w:left="-284"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245"/>
        <w:rPr/>
      </w:pPr>
      <w:r>
        <w:rPr>
          <w:b/>
          <w:lang w:val="uk-UA"/>
        </w:rPr>
        <w:t>Додаток 2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 xml:space="preserve">до рішення Бучанської міської ради 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 xml:space="preserve">від 09.08.2023   №  № </w:t>
      </w:r>
      <w:r>
        <w:rPr>
          <w:b/>
          <w:color w:val="000000"/>
          <w:sz w:val="22"/>
          <w:szCs w:val="22"/>
          <w:lang w:val="uk-UA"/>
        </w:rPr>
        <w:t>3698</w:t>
      </w:r>
      <w:r>
        <w:rPr>
          <w:b/>
          <w:lang w:val="uk-UA"/>
        </w:rPr>
        <w:t>-46-</w:t>
      </w:r>
      <w:r>
        <w:rPr>
          <w:b/>
          <w:lang w:val="en-US"/>
        </w:rPr>
        <w:t>VIII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лан-графік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проведення заходів з відстеження результативності прийнятих регуляторних акт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Бучанською міською радою на 2023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89" w:type="dxa"/>
        <w:jc w:val="left"/>
        <w:tblInd w:w="-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48"/>
        <w:gridCol w:w="1701"/>
        <w:gridCol w:w="1545"/>
        <w:gridCol w:w="1403"/>
        <w:gridCol w:w="1417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 xml:space="preserve">№ </w:t>
            </w:r>
            <w:r>
              <w:rPr>
                <w:b/>
                <w:sz w:val="20"/>
                <w:szCs w:val="19"/>
                <w:lang w:val="uk-UA"/>
              </w:rPr>
              <w:t>п/п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9"/>
                <w:lang w:val="uk-UA"/>
              </w:rPr>
              <w:t>Назва регуляторного а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9"/>
                <w:lang w:val="uk-UA"/>
              </w:rPr>
              <w:t>Дата та номер прийнятт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>Вид відстеженн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9"/>
                <w:lang w:val="uk-UA"/>
              </w:rPr>
              <w:t>Строк виконання заход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>Вид даних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затвердження Положення про порядок і нормативи відрахування до бюджету міста частини чистого прибутку (доходу) господарськими організаціями, які належать до комунальної власності на території Бучанської міської територіальної громад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встановлення мінімальної суми орендного платежу за нерухому майно фізичних осіб, яке розташоване на території Бучанської міської територіальної громад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встановлення ставок та пільг із сплати земельного податку на території Бучанської міської територіальної громад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встановлення ставок та пільг із сплати податку на нерухоме майно, відмінне від земельної ділянки, на території Бучанської міської територіальної громад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ставок орендної плати за земельні ділянки  на території міста Буч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затвердження Порядку надання дозволу на розміщення об’єктів зовнішньої реклами на території Бучанської міської територіальної громад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затвердження Порядку розміщення тимчасових споруд для провадження підприємницької діяльності на території Бучанської міської територіальної громад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Правил утримання домашніх собак та котів на території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затвердження Правил благоустрою території Бучанської міської територіальної громад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ставок орендної плати за земельні ділянки на території Бабинецького, Здвижівського, Мироцького, Синяківського старостинських округ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2211-20-VIIІ 28.10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ставок туристичного збору на території Бучанс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11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ставок та пільг із сплати податку на нерухоме майно, відмінне від земельної ділянки, на території Бучанської міської територіальної громади на 2021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09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ставок та пільг із сплати земельного податку на території Бучанс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08-13-VIIІ 24.06.202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(зі змінами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718-16-VІІІ 26.08.2021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несення змін до рішення Бучанської міської ради № 1308-13-VIIІ від 24.06.2021 р. «Про встановлення ставок та пільг із сплати земельного податку на території Бучанської міської 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718-16-VІІІ 26.08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 «Про встановлення ставок єдиного податку  на території Бучанської міської  територіальної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07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 «Про затвердження Положення про оренду земельних ділянок комунальної власності селища Ворзел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414-33-VІІ 21.12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ставок орендної плати за земельні  ділянки на території міста Буч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704-37-VІІ 26.01.201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ставок орендної плати з земельні ділянки на території Блиставицького, Гаврилівського, Луб’янського старостинських округів у новій редак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3325-57-VІІ 25.04.201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рядку заключення договорів суперфіція в м.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962-39-V 25.09.200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 «Про затвердження Правил благоустрою території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5004-80-VІІ  25.06.20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схвалення Рішення виконавчого комітету Бучанської міської ради «Про затвердження Порядку надання дозволу на розміщення об’єктів зовнішньої реклами у місті 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258-27-VІІ 27.04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рядку надання дозволу на розміщення об’єктів зовнішньої реклами у місті 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80 18.04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ложення про встановлення особистого строкового сервітуту на земельну ділянку, що знаходиться в розпорядженні територіальної громади міста Буча, та типового договору про встановлення особистого строкового сервітуту на земельну ділянку для здійснення будь-яких будівельних робіт на землях територіальної громади м. Буч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442-45-VІ 31.10.20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рядку розміщення тимчасових споруд для провадження підприємницької діяльності на території міста Буча Киї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498-46-VІ 28.11.20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регулювання питання щодо укладення договорів особистого строкового сервітуту по Бучанській міській територіальній грома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588-8-VІІІ 25.02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несення змін до рішення Бучанської міської ради за №1746-55-VІ від 26.06.2014 "Про встановлення плати за користування сезонними (тимчасовими) город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111-25-VІ 23.02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мінімальної суми орендного платежу за нерухоме майно фізичних осіб, яке розташоване в місті 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3324-57-VІІ 25.04.201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ложення про порядок і нормативи відрахування до бюджету міста частини чистого прибутку (доходу) господарськими організаціями, які належать до комунальної влас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330-14-V 26.07.200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виконавчого комітету «Про встановлення тарифу на проїз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 xml:space="preserve">30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</w:t>
            </w:r>
            <w:r>
              <w:rPr>
                <w:sz w:val="20"/>
                <w:szCs w:val="28"/>
                <w:lang w:val="uk-UA"/>
              </w:rPr>
              <w:t xml:space="preserve">Про затвердження  Порядку поховання, </w:t>
            </w:r>
          </w:p>
          <w:p>
            <w:pPr>
              <w:pStyle w:val="Normal"/>
              <w:rPr/>
            </w:pPr>
            <w:r>
              <w:rPr>
                <w:sz w:val="20"/>
                <w:szCs w:val="28"/>
                <w:lang w:val="uk-UA"/>
              </w:rPr>
              <w:t xml:space="preserve">утримання кладовищ і організацію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ритуального обслуговування </w:t>
            </w:r>
            <w:r>
              <w:rPr>
                <w:sz w:val="20"/>
                <w:lang w:val="uk-UA"/>
              </w:rPr>
              <w:t xml:space="preserve">на території 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lang w:val="uk-UA"/>
              </w:rPr>
              <w:t>Бучанської міської територіальній громади</w:t>
            </w:r>
            <w:r>
              <w:rPr>
                <w:sz w:val="20"/>
                <w:szCs w:val="28"/>
                <w:lang w:val="uk-UA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внесення змін до рішення від 28.10.2021 № 2211-20-</w:t>
            </w:r>
            <w:r>
              <w:rPr>
                <w:color w:val="000000"/>
                <w:sz w:val="20"/>
                <w:szCs w:val="20"/>
                <w:lang w:val="en-US"/>
              </w:rPr>
              <w:t>VIII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«Про затвердження ставок орендної плати за земельні ділянки на території Бабинецького, Здвижівського, Мироцького, Синяківського старостинських округ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внесення змін до рішення від 25.04.2019 № 3325-57-</w:t>
            </w:r>
            <w:r>
              <w:rPr>
                <w:color w:val="000000"/>
                <w:sz w:val="20"/>
                <w:szCs w:val="20"/>
                <w:lang w:val="en-US"/>
              </w:rPr>
              <w:t>VII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«Про затвердження ставок орендної плати за земельні ділянки на території Блиставицького, Гаврилівського, Луб’янського старостинських  округ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en-US"/>
              </w:rPr>
            </w:pPr>
            <w:r>
              <w:rPr>
                <w:sz w:val="20"/>
                <w:szCs w:val="19"/>
                <w:lang w:val="en-US"/>
              </w:rPr>
              <w:t>3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«Положення про порядок приватизації (відчудження) комунального майна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«Порядку заключення договорів суперфіція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«Положення про порядок передачі в оренду комунального майна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Методик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розрахунку орендної плати за користування комунальним майном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</w:tbl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  <w:t xml:space="preserve">Секретар ради                                                                                       Тарас ШАПРАВСЬКИЙ </w:t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онавець Тетяна ЛІПІНСЬКА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 xml:space="preserve">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yle10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  <w:sz w:val="24"/>
      <w:szCs w:val="24"/>
    </w:rPr>
  </w:style>
  <w:style w:type="character" w:styleId="Style11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7">
    <w:name w:val="Слабке виокремлення"/>
    <w:qFormat/>
    <w:rPr>
      <w:rFonts w:ascii="Times New Roman" w:hAnsi="Times New Roman" w:cs="Times New Roman"/>
      <w:i/>
      <w:iCs w:val="false"/>
      <w:color w:val="808080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Style20">
    <w:name w:val="Назва об'єкта"/>
    <w:basedOn w:val="Normal"/>
    <w:next w:val="Normal"/>
    <w:qFormat/>
    <w:pPr>
      <w:ind w:left="5812" w:hanging="5760"/>
    </w:pPr>
    <w:rPr>
      <w:rFonts w:eastAsia="Calibri"/>
      <w:szCs w:val="20"/>
      <w:lang w:val="uk-UA"/>
    </w:rPr>
  </w:style>
  <w:style w:type="paragraph" w:styleId="Style21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примітки"/>
    <w:basedOn w:val="Normal"/>
    <w:qFormat/>
    <w:pPr/>
    <w:rPr>
      <w:sz w:val="20"/>
      <w:szCs w:val="20"/>
    </w:rPr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12:28:00Z</dcterms:created>
  <dc:creator>Operator</dc:creator>
  <dc:description/>
  <cp:keywords/>
  <dc:language>en-US</dc:language>
  <cp:lastModifiedBy>Ліпінський Савелій Вікторович</cp:lastModifiedBy>
  <cp:lastPrinted>2023-08-14T16:57:00Z</cp:lastPrinted>
  <dcterms:modified xsi:type="dcterms:W3CDTF">2023-08-14T15:00:00Z</dcterms:modified>
  <cp:revision>24</cp:revision>
  <dc:subject/>
  <dc:title/>
</cp:coreProperties>
</file>